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426" w:leader="none"/>
          <w:tab w:val="left" w:pos="2977" w:leader="none"/>
        </w:tabs>
        <w:ind w:left="-180" w:firstLine="18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0"/>
        <w:tabs>
          <w:tab w:val="clear" w:pos="708"/>
          <w:tab w:val="left" w:pos="426" w:leader="none"/>
          <w:tab w:val="left" w:pos="2977" w:leader="none"/>
        </w:tabs>
        <w:ind w:left="-180" w:firstLine="180"/>
        <w:jc w:val="center"/>
        <w:rPr>
          <w:rFonts w:ascii="Times New Roman" w:hAnsi="Times New Roman" w:cs="Times New Roman"/>
          <w:b/>
          <w:b/>
          <w:bCs/>
          <w:spacing w:val="28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0550" cy="684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tabs>
          <w:tab w:val="clear" w:pos="708"/>
          <w:tab w:val="left" w:pos="426" w:leader="none"/>
          <w:tab w:val="left" w:pos="2977" w:leader="none"/>
        </w:tabs>
        <w:jc w:val="center"/>
        <w:rPr/>
      </w:pPr>
      <w:r>
        <w:rPr>
          <w:rFonts w:cs="Times New Roman" w:ascii="Times New Roman" w:hAnsi="Times New Roman"/>
          <w:b/>
          <w:bCs/>
          <w:spacing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ОШ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 </w:t>
      </w:r>
      <w:r>
        <w:rPr>
          <w:b/>
          <w:sz w:val="28"/>
          <w:szCs w:val="28"/>
        </w:rPr>
        <w:t>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июля 2014 года №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 об исполнении районного</w:t>
      </w:r>
    </w:p>
    <w:p>
      <w:pPr>
        <w:pStyle w:val="Normal"/>
        <w:rPr/>
      </w:pPr>
      <w:r>
        <w:rPr>
          <w:sz w:val="28"/>
          <w:szCs w:val="28"/>
        </w:rPr>
        <w:t>бюджета з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, решением Совета народных депутатов Россошанского муниципального района от 18.12.2008г. № 83 «О положении «О бюджетном процессе в Россошанском муниципальном районе Воронежской области» (в редакции решения сессии Совета народных депутатов от 28.10.2009г. № 148 «О  внесении изменений в Положение «О бюджетном процессе а Россошанском муниципальном районе»), рассмотрев итоги  исполнения районного бюджета за 2012 год, Совет народных депутатов Россоша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Утвердить отчет об исполнении районного бюджета за 2012 год по доходам в сумме 1282007,8 тыс. рублей и по расходам в сумме 1363624,9 тыс. рублей с превышением расходов над доходами (дефицит районного бюджета) в сумме 81617,1 тыс. рублей и со следующими показателя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ступлению доходов в районный бюджет за 2013 год по кодам классификации доходов бюджета согласно  приложению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ступлению доходов в районный бюджет за 2013 год по кодам видов доходов, подвидов доходов, классификации операций сектора государственного управления, относящихся к доходам  бюджета согласно приложению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пределению бюджетных ассигнований за 2013 год по разделам и подразделам, целевым статьям и видам расходов классификации расходов бюджета согласно приложению 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ведомственной структуре расходов районного бюджета за 2013 год согласно приложению 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сточникам внутреннего финансирования дефицита районного бюджета за 2013 год по кодам классификации  источников  финансирования дефицитов  бюджета согласно  приложению 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сточникам внутреннего финансирования дефицита районного бюджета за 2013 год по кодам групп, подгрупп, статей, видов  источников финансирования  дефицитов  бюджетов  классификации операций  сектора государственного управления, относящихся к источникам финансирования дефицитов бюджетов, согласно приложению 6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аспределению бюджетных ассигнований на  реализацию муниципальных целевых программ за 2013 год согласно приложению 7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аспределению бюджетных ассигнований на исполнение публичных нормативных обязательств Россошанского муниципального района за 2013 год  согласно  приложению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аспределению бюджетных ассигнований по разделам, классификации расходов бюджета на осуществление бюджетных инвестиций в объекты капитального строительства муниципальной собственности Россошанского муниципального района за 2013 год согласно приложению 9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аспределению дотаций на выравнивание бюджетной обеспеченности поселений Россошанского района из областного Фонда финансовой поддержки поселений за 2013 год согласно приложению 1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аспределению дотаций на выравнивание бюджетной обеспеченности поселений Россошанского муниципального района из районного Фонда финансовой поддержки поселений за 2013 год согласно приложению 1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аспределению иных межбюджетных трансфертов на решение вопросов местного значения бюджетам поселений Россошанского муниципального района за 2013 год согласно приложению 1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сполнению программы муниципальных внутренних заимствований Россошанского муниципального района за 2013 год согласно приложению 1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Глава Россоша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В.М. Сисюк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basedOn w:val="Style8"/>
    <w:qFormat/>
    <w:rPr>
      <w:i/>
      <w:iCs/>
    </w:rPr>
  </w:style>
  <w:style w:type="character" w:styleId="Style9">
    <w:name w:val=" Знак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02:00Z</dcterms:created>
  <dc:creator>post</dc:creator>
  <dc:description/>
  <cp:keywords/>
  <dc:language>en-US</dc:language>
  <cp:lastModifiedBy>User</cp:lastModifiedBy>
  <cp:lastPrinted>2014-07-02T16:03:00Z</cp:lastPrinted>
  <dcterms:modified xsi:type="dcterms:W3CDTF">2014-07-31T05:39:00Z</dcterms:modified>
  <cp:revision>9</cp:revision>
  <dc:subject/>
  <dc:title/>
</cp:coreProperties>
</file>